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des Programms KU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V ist ein TURBO-Pascal Programm, das es in Verbindung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eX-Treibern erm�glicht, beliebige Kurven in TeX-Dateien einzubi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V erzeugt ein PIC-File, das mit TeXcad nachbearbeitet oder direk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put in ein LaTeX-file �bernommen werden kann. Im Vergleich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BEZIER.STY erzeugten Kurven wird sehr viel weniger der ach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tbaren TeX-Kapazit�t beansprucht, so da� auch recht komplex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Bilder erzeug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liegt im Quelltext vor, da die zu erzeugenden Funktio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programmiert werden m"ussen. Der Quelltext ist frei verf�gbar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eine Rechte erhoben, aber auch keinerlei Haftung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- und Software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gendeinen DOS-Computer und Turbo-Pascal (ab Version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 zeichnet Kurven, die aus kleinen Strecken zusammengesetzt werd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\emline-Makros erzeugt, wie sie auch TeXcad verwendet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 Bilder mit LaTeX zu verarbeiten, mu� EMLINES(2).STY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werde (Siehe auch Anleitung zu TeXcad). Ein von KURV erzeug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kann aus verschiedenen Kurven bestehen, die Konstante "maxfunkzahl"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die maximale Anzahl von Teilkurven an. "punktoffset" bestimm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snummer der \emline-Punkte, "strichlaenge" die L�nge der Stri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nen die Kurven zusammengesetzt werden. Die Bildgr��e wird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"xgross" und "ygross" vorgegeben. Wird das fertige Bil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cad nachbearbeitet, wird die Gr��e auf den wirklichen Wer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Kurven bestehen jeweils aus einer x-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-Koordinatenfunktion und einem Parameterbereich. x- bzw. y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m Quellcode als "function x" bzw "function y" definiert. Anf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ndwerte der Parametrisierung werden in den Variablen "paramstart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mend"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im beiliegenden Programm ist die erste Funktion ein Kreis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punkt: x(1,p)=cos(p), y(1,p)=sin(p), paramstart[1]=0, paramend[1]=2*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gr��erung der Kurve wird mit der Variablen "masstab"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 10 entspricht 1\unitlength in der Ausgabe. Im Beispiel wird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rdinate mit "masstab" = 30 multipliziert, der Kreis hat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punkt eine Ausdehnung von 1 (=Radius) * 30 * 1mm = 3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iese Werte alle wie gew�nscht in der Datei KURV.PAS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mu� die Datei mit einem Pascal-Compiler �bersetzt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erende Programm wird dann gestartet und erzeugt die PIC-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log" fragt nach dem Namen der Datei, die das PIC-File enthalt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wird ge�ffnet und der TeXcad-kompatible Header hinein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zeichne(i)" zeichnet die i-te Kurve. Zur Unterhaltung des Benutzer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 Einzelstrecke ein Punkt auf den Bildschi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latt" setzt die Strichart auf durchgezogene Kurve, "stricheln1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cheln2" erzeugen verschiedene Strichelm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pilog" schreibt den Schlu� in die PIC-Datei und schlie�t di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gene �nderungen ein paar Worte zur Funktionsweise d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zeich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zeichnete Kurve besteht aus Streckenst�cken der L�nge "strichl�n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wird bei jedem Schritt der passende Parameterwert mit der Reg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i ermittelt. Da der letzte Wert als N�herung dient, re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ein Rechenschritt, so da� das nicht sonderlich zeitaufwend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Zeichnen geht in vier zyklisch aufeinanderfolgenden Phasen vor s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rsten und dritten Phase wird gezeichnet, in den ander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Wieviele Striche in jeder Phase gezeichnet werden, steht i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semax". Z.B. setzt "glatt" die Werte so, da� nur die erste Phas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 kommt, es wird also immer gezeichnet. "stricheln1" zeichnet abwechsel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ecke und eine nicht, "stricheln2" zeichnet je eine lange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Strecke, wobei die L�cken so lang wie die kurzen Strec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angen Strecken dreimal so lang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KURV gut ma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alle Kurven aus gleich langen Streckenst�cken bestehen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und die TeX-Kapazit�t relativ wenig bela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dem Vorschlag, MSP-Formate zu benutzen, bleibt man gan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und kann das Bild leicht positionieren und auch mit einem ASCII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KURV schlecht ma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Ableitungen der Parametrisierungen gemeinsame Nullstell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KURV ins Schleudern und findet sich nicht zurecht. Z.B.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�glich, mit der Parametrisierung x=(cos p)^3, y=(sin p)^3 eine Astro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zeichnen, da die Kurve Spitz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lfe: "zeichnen" so �ndern, das der Parameterbereich �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teilt wird und jeweils eine Strecke gezeichnet wird. Da diese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nicht mehr konstant ist, klappt "stricheln" nicht mehr wie gewo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 die Kurven erstellen und dann mit TeXcad Koordinatenachsen, Pf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schriftungen h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"punktoffset"&lt;&gt;0 gesetzt, k�nnen mit einem Editor mehrer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�gt werden. Zum Beispiel kann man f�r eine Astroide die Sp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und den Rest mit einer anderen "zeichnen"-Prozedur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