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Fware   ---   M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, Version 3.0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T utility program converts METAFONT source files into 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MFT [&lt;mf&gt; [&lt;sty&gt; [&lt;tex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MF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f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m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m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ge file (with the same name and extension '.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y&gt;   is the directory, name, and/or extension o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sty'); the style 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e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put files can be in Dos, Unix, or Mac format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('.tex') file is written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 uses the 'MFTfiles' search path for style files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